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 w:eastAsia="en-US"/>
        </w:rPr>
        <w:t>INTEL</w:t>
      </w:r>
      <w:r>
        <w:rPr>
          <w:b/>
          <w:sz w:val="28"/>
          <w:szCs w:val="28"/>
          <w:vertAlign w:val="superscript"/>
          <w:lang w:val="it-IT" w:eastAsia="en-US"/>
        </w:rPr>
        <w:t>®</w:t>
      </w:r>
      <w:r>
        <w:rPr>
          <w:b/>
          <w:sz w:val="28"/>
          <w:szCs w:val="28"/>
          <w:lang w:val="it-IT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</w:rPr>
        <w:t>MODUL 8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Managementul clasei şi activităţile de predare într-un mediu de învăţare asistată de tehnologi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57112092"/>
            <w:bookmarkStart w:id="1" w:name="__Fieldmark__0_25711209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57112092"/>
            <w:bookmarkStart w:id="3" w:name="__Fieldmark__2_25711209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Utilizarea TIC în instrui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57112092"/>
            <w:bookmarkStart w:id="5" w:name="__Fieldmark__4_25711209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57112092"/>
            <w:bookmarkStart w:id="7" w:name="__Fieldmark__6_25711209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unei prezent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57112092"/>
            <w:bookmarkStart w:id="9" w:name="__Fieldmark__8_25711209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57112092"/>
            <w:bookmarkStart w:id="11" w:name="__Fieldmark__10_25711209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Prezentarea portofoliului unităţ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57112092"/>
            <w:bookmarkStart w:id="13" w:name="__Fieldmark__12_25711209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57112092"/>
            <w:bookmarkStart w:id="15" w:name="__Fieldmark__14_25711209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Evaluarea curs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57112092"/>
            <w:bookmarkStart w:id="17" w:name="__Fieldmark__16_25711209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57112092"/>
            <w:bookmarkStart w:id="19" w:name="__Fieldmark__18_25711209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Finalizarea cursului – reflecţii asupra modulului şi asupra întregului c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57112092"/>
            <w:bookmarkStart w:id="21" w:name="__Fieldmark__20_25711209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57112092"/>
            <w:bookmarkStart w:id="23" w:name="__Fieldmark__22_25711209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4:00Z</dcterms:created>
  <dc:creator>FIZICA</dc:creator>
  <dc:description/>
  <cp:keywords/>
  <dc:language>en-US</dc:language>
  <cp:lastModifiedBy>profesor</cp:lastModifiedBy>
  <dcterms:modified xsi:type="dcterms:W3CDTF">2011-04-29T14:10:00Z</dcterms:modified>
  <cp:revision>3</cp:revision>
  <dc:subject/>
  <dc:title>Modalităţi de consolidare a carierei în societatea bazată pe cunoaştere în regiunea B - IF </dc:title>
</cp:coreProperties>
</file>